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 Statistics</w:t>
        <w:tab/>
        <w:tab/>
        <w:tab/>
        <w:tab/>
        <w:tab/>
        <w:tab/>
        <w:tab/>
        <w:t>NAME:_________________</w:t>
      </w:r>
    </w:p>
    <w:p>
      <w:pPr>
        <w:pStyle w:val="Normal"/>
        <w:rPr/>
      </w:pPr>
      <w:r>
        <w:rPr/>
        <w:t>Section 5.1- Binomial Random Variab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ete the following problems about Binomial Random Variables.  Be sure to do the checks first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particular bank wants to survey the adults in its area to better serve them.  If it is known that 85% of American adults have a checking account, what is the probability that in a sample of 250 adults, more than 94% have a checking accou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t has been shown that 78% of AP Stat students pass the Chapter 5 test.  What is the probability that of the 30 students in this class that are taking the test in a few days, 26 or more will pass?  Exactly 22 will pa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23% percent of cars do not pass their Motor Vehicle inspections the first time.  What is the probability that out of the 570 cars that usually come through a specific inspection station, less than 125 will fail inspec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ny season ticket holders do not show up to every game- there are 8,000 season ticket holders for the Phillies.  It has been shown that on average, 5% of the Phillies season ticket holders do not show up to a game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What is the probability that on a certain Phillies game day, more than 8% do not show up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at is the probability that less than 350 don’t show up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1:52:00Z</dcterms:created>
  <dc:creator>Teacher</dc:creator>
  <dc:description/>
  <dc:language>en-US</dc:language>
  <cp:lastModifiedBy>Teacher</cp:lastModifiedBy>
  <cp:lastPrinted>2007-03-19T05:51:00Z</cp:lastPrinted>
  <dcterms:modified xsi:type="dcterms:W3CDTF">2007-03-19T11:52:00Z</dcterms:modified>
  <cp:revision>2</cp:revision>
  <dc:subject/>
  <dc:title>AP Statistics</dc:title>
</cp:coreProperties>
</file>